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k;a'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bn:G"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tWmD&gt;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t[;D;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wOYh;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k'yhe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vd,xo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m'wOx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bt;K'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!kel'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tWKl.m;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bg&lt;n&lt;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!t;n"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dm;['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f'['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!aco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qyDIc;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l,c,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heb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22:50:00Z</dcterms:created>
  <dc:creator>Willy Arnold</dc:creator>
  <dc:description/>
  <dc:language>en-US</dc:language>
  <cp:lastModifiedBy>Willy Arnold</cp:lastModifiedBy>
  <dcterms:modified xsi:type="dcterms:W3CDTF">1999-11-09T22:50:00Z</dcterms:modified>
  <cp:revision>2</cp:revision>
  <dc:subject/>
  <dc:title>hm'd'a]</dc:title>
</cp:coreProperties>
</file>